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18-2020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18-2020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34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сельского поселения Кубанец Тимашевского района (сбор мусора, уборка остановок, скашивания сорной растительности, борьба с карантинными растениями (амброзия, повилика и т.д.). Утилизация биоотходов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транспортных средств (трактор «Беларус: полис ОСАГО, ремонт трактора приобретение зап.частей, шин и т.д.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(приобретение 3-х полисов ОСАГО, 4 шин для трактор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их игровых площадок, тренажер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17 шт., (скамей, урн, тренажер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21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Стены Памя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100% территории площади стены памя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оказанию ветеринарных услуг по отлову безнадзорных живот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етеринарных услуг по отлову безнадзорных животных методом иммобилизации (медикаментозного обезвоживания) и удаление с территории поселения. В количестве 60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таллических конструкций при въезде в сельское посе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реконструкция 4 –х. существующих элементов, изготовление новых элементов и их монтаж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1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улице Коммунистической в хуторе Беднягина протяженностью 1,6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 125 до дома № 147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1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улице Коммунистической от дома №125 до дома №147 в хуторе Беднягина протяженностью 0,3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1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оборудование детской площадки по пер. Юбилейному, 6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3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1 детской площадки по пер. Юбилейном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оборудование детской площадки по ул. Заречной, в районе дома № 34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4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оборудование 1 площадки по ул. Заречн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4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9,9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8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8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Наталья</dc:creator>
  <dc:description/>
  <cp:keywords/>
  <dc:language>en-US</dc:language>
  <cp:lastModifiedBy>kub2</cp:lastModifiedBy>
  <cp:lastPrinted>2020-11-26T13:50:00Z</cp:lastPrinted>
  <dcterms:modified xsi:type="dcterms:W3CDTF">2020-12-11T09:56:00Z</dcterms:modified>
  <cp:revision>15</cp:revision>
  <dc:subject/>
  <dc:title>ПРИЛОЖЕНИЕ №2 </dc:title>
</cp:coreProperties>
</file>